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1312484929" r:id="rId2"/>
        </w:objec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Servizio di controllo xxx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rPr>
          <w:iCs/>
          <w:sz w:val="22"/>
          <w:szCs w:val="22"/>
        </w:rPr>
      </w:pPr>
      <w:r>
        <w:rPr>
          <w:sz w:val="22"/>
          <w:szCs w:val="22"/>
        </w:rPr>
        <w:t>Oggetto:</w:t>
      </w:r>
      <w:r>
        <w:rPr>
          <w:rFonts w:cs="Arial"/>
        </w:rPr>
        <w:t xml:space="preserve"> </w:t>
      </w:r>
      <w:r>
        <w:rPr>
          <w:iCs/>
          <w:sz w:val="22"/>
          <w:szCs w:val="22"/>
        </w:rPr>
        <w:t xml:space="preserve">Follow up dell’audit di sistema /audit delle operazioni ex art 127 (1)  Reg. (UE) n.1303/2013. Periodo contabile xxxxx xxxxxx. </w:t>
      </w:r>
    </w:p>
    <w:p>
      <w:pPr>
        <w:pStyle w:val="Normal"/>
        <w:ind w:left="709" w:hanging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Autorità di Gestione  XXXX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Autorità di Certificazione 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76" w:before="240" w:after="0"/>
        <w:ind w:firstLine="708"/>
        <w:jc w:val="both"/>
        <w:rPr>
          <w:rStyle w:val="FontStyle25"/>
        </w:rPr>
      </w:pPr>
      <w:r>
        <w:rPr>
          <w:rStyle w:val="FontStyle25"/>
        </w:rPr>
        <w:t>Con riferimento al periodo contabile in oggetto e in particolare alle criticità/osservazioni rimaste aperte nel rapporto definitivo di audit di sistema/operazioni prot. n. XXX del XXX si sollecita la trasmissione della documentazione comprovante l’adozione delle misure correttive necessarie a superare le criticità, richieste nel suddetto rapporto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La documentazione dovrà pervenire entro e non oltre il XXX di dicembre XXXX per consentire a questa AdA l’emissione del rapporto contenente l’aggiornamento delle misure correttive adottate e riportarne gli esiti nelle bozze dei documenti relativi al “pacchetto di affidabilità”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Nel caso in cui gli Organismi in indirizzo non trasmettano le informazioni richieste dall’Autorità di Audit, quest’ultima dovrà menzionare nella Relazione Annuale di Controllo/nell’audit dei conti da presentare entro il 15 febbraio XXX la sussistenza di criticità aperte che potranno incidere sull’emissione del parere annuale.</w:t>
      </w:r>
    </w:p>
    <w:p>
      <w:pPr>
        <w:pStyle w:val="Normal"/>
        <w:spacing w:lineRule="auto" w:line="276"/>
        <w:ind w:left="851" w:hanging="851"/>
        <w:jc w:val="both"/>
        <w:rPr>
          <w:rStyle w:val="FontStyle25"/>
        </w:rPr>
      </w:pPr>
      <w:r>
        <w:rPr>
          <w:rStyle w:val="FontStyle25"/>
        </w:rPr>
        <w:t xml:space="preserve">Si riporta di seguito la codifica delle osservazioni aperte: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  <w:t>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ab/>
        <w:t>Il Dirigente xxxxx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color w:val="365F91"/>
      </w:rPr>
    </w:pPr>
    <w:r>
      <w:rPr>
        <w:rStyle w:val="FontStyle21"/>
        <w:rFonts w:cs="Times New Roman" w:ascii="Times New Roman" w:hAnsi="Times New Roman"/>
        <w:color w:val="365F91"/>
      </w:rPr>
      <w:t xml:space="preserve">Via E. Notarbartolo n.12/A – 90141 Palermo - </w:t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55:00Z</dcterms:created>
  <dc:creator>DRE</dc:creator>
  <dc:description/>
  <cp:keywords/>
  <dc:language>en-US</dc:language>
  <cp:lastModifiedBy>Margherita Miserendino</cp:lastModifiedBy>
  <cp:lastPrinted>2020-11-04T16:26:00Z</cp:lastPrinted>
  <dcterms:modified xsi:type="dcterms:W3CDTF">2022-01-27T15:35:00Z</dcterms:modified>
  <cp:revision>11</cp:revision>
  <dc:subject/>
  <dc:title>REPUBBLICA ITALIANA                                                                                           NUMERO DI CODICE FISCALE 80012000826</dc:title>
</cp:coreProperties>
</file>